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 о  Педагогическом  совете </w:t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ого  профессионального  образовательного  учреждения </w:t>
      </w:r>
    </w:p>
    <w:p>
      <w:pPr>
        <w:pStyle w:val="Msolistparagraph"/>
        <w:spacing w:before="0" w:after="0"/>
        <w:jc w:val="center"/>
        <w:rPr/>
      </w:pPr>
      <w:r>
        <w:rPr/>
        <w:t>Вологодской  области</w:t>
      </w:r>
    </w:p>
    <w:tbl>
      <w:tblPr>
        <w:tblW w:w="10592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2"/>
      </w:tblGrid>
      <w:tr>
        <w:trPr/>
        <w:tc>
          <w:tcPr>
            <w:tcW w:w="5920" w:type="dxa"/>
            <w:tcBorders/>
          </w:tcPr>
          <w:p>
            <w:pPr>
              <w:pStyle w:val="Msolistparagraph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инято </w:t>
            </w:r>
          </w:p>
          <w:p>
            <w:pPr>
              <w:pStyle w:val="Msolistparagraph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 заседании</w:t>
            </w:r>
          </w:p>
          <w:p>
            <w:pPr>
              <w:pStyle w:val="Msolistparagraph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дагогического совета</w:t>
            </w:r>
          </w:p>
          <w:p>
            <w:pPr>
              <w:pStyle w:val="Msolistparagraph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«____»_________20__ г.</w:t>
            </w:r>
          </w:p>
          <w:p>
            <w:pPr>
              <w:pStyle w:val="Msolistparagraph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Msolistparagraph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токол № ____</w:t>
            </w:r>
          </w:p>
        </w:tc>
        <w:tc>
          <w:tcPr>
            <w:tcW w:w="4672" w:type="dxa"/>
            <w:tcBorders/>
          </w:tcPr>
          <w:p>
            <w:pPr>
              <w:pStyle w:val="Msolistparagraph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Утверждаю</w:t>
            </w:r>
          </w:p>
          <w:p>
            <w:pPr>
              <w:pStyle w:val="Msolistparagraph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Msolistparagraph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Директор БПОУ ВО                                        «Сокольский педагогический колледж» ___________ И.Л.Шохина</w:t>
            </w:r>
          </w:p>
          <w:p>
            <w:pPr>
              <w:pStyle w:val="Msolistparagraph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«_____»_________________20____г.</w:t>
            </w:r>
          </w:p>
        </w:tc>
      </w:tr>
    </w:tbl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Сокольский  педагогический  колледж"</w:t>
      </w:r>
    </w:p>
    <w:p>
      <w:pPr>
        <w:pStyle w:val="Msolistparagraph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ременное на период сложной эпидемиологической ситуации)</w:t>
      </w:r>
    </w:p>
    <w:p>
      <w:pPr>
        <w:pStyle w:val="Msolistparagraph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solistparagraph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Общие положения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едагогический  совет -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стоянно действующ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ллегиальный</w:t>
      </w:r>
      <w:r>
        <w:rPr>
          <w:color w:val="C00000"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орган управления в  </w:t>
      </w:r>
      <w:r>
        <w:rPr>
          <w:rFonts w:cs="Times New Roman" w:ascii="Times New Roman" w:hAnsi="Times New Roman"/>
          <w:sz w:val="28"/>
          <w:szCs w:val="28"/>
        </w:rPr>
        <w:t xml:space="preserve">БПОУ ВО "Сокольский  педагогический  колледж" (далее – </w:t>
      </w:r>
      <w:r>
        <w:rPr>
          <w:rFonts w:eastAsia="MS Mincho;ＭＳ 明朝" w:cs="Times New Roman" w:ascii="Times New Roman" w:hAnsi="Times New Roman"/>
          <w:sz w:val="28"/>
          <w:szCs w:val="28"/>
        </w:rPr>
        <w:t>Колледж), одна  из  форм  его  самоуправления, для рассмотрения основных вопросов образовательного процесса</w:t>
      </w:r>
      <w:r>
        <w:rPr>
          <w:rFonts w:cs="Times New Roman" w:ascii="Times New Roman" w:hAnsi="Times New Roman"/>
          <w:sz w:val="28"/>
          <w:szCs w:val="28"/>
          <w:lang w:eastAsia="ar-SA"/>
        </w:rPr>
        <w:t>, его условий и результатов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Msolistparagraphcxspmidd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ее положение разработано в соответствии с Законом РФ «Об образовании  в  Российской  Федерации» ФЗ-273 от 29.12.2012 г., Трудовым кодексом РФ, Постановление Правительства Вологодской области от 27 марта 2020 года № 286 «О введении ограничительных мероприятий на территории Вологодской области, направленных на предотвращение распространения эпидемии новой коронавирусной инфекции COVID-2019»; Постановление Правительства области № 333 от 03.04.20 "О внесении изменений в Постановление Правительства области № 286" и иными нормативными правовыми актами Российской Федерации, Уставом  колледжа.</w:t>
      </w:r>
    </w:p>
    <w:p>
      <w:pPr>
        <w:pStyle w:val="Msolistparagraphcxsplas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Срок действия настоящего Положения  ограничен – до окончания </w:t>
      </w:r>
      <w:r>
        <w:rPr>
          <w:rFonts w:cs="Times New Roman" w:ascii="Times New Roman" w:hAnsi="Times New Roman"/>
          <w:bCs/>
          <w:sz w:val="28"/>
          <w:szCs w:val="28"/>
        </w:rPr>
        <w:t>сложной эпидемиологической ситу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Msolistparagraphcxsplas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cxsplast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 задачи</w:t>
      </w:r>
    </w:p>
    <w:p>
      <w:pPr>
        <w:pStyle w:val="Msolistparagraphcxsplast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 Педагогический  совет   призван  решать  следующие  задачи: 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обеспечивать  реализацию  в  полном  объёме  образовательных  программ  среднего  профессионального  образования,  качество   подготовки  обучающихся  установленным  требованиям, в связи с переходом на электронное обучение и дистанционные образовательные технологии (ЭО и ДОТ)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еспечивать  соответствие  применяемых  форм, средств, методов  обучения  и  воспитания     возрастным,    психофизическим     особенностям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склонностям, способностям, интересам  и  потребностям  обучающихся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  компетенции  Педагогического  совета  относитс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 образовательные  программы  Коллед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пределение конкретных направлений, задач, содержания и форм педагогической, учебно-методической и воспитательной деятельности Учреждения,</w:t>
      </w:r>
      <w:r>
        <w:rPr>
          <w:color w:val="76923C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овершенствование  методов  обучения  и  воспитания, образовательных  технологий; осуществление  текущего  контроля  успеваемости  и  промежуточной  аттестации  обучающихся,</w:t>
      </w:r>
      <w:r>
        <w:rPr>
          <w:sz w:val="28"/>
          <w:szCs w:val="28"/>
          <w:lang w:eastAsia="ar-SA"/>
        </w:rPr>
        <w:t xml:space="preserve"> рассмотрение вопросов об отчислении обучающихся из Учреждения;</w:t>
      </w:r>
    </w:p>
    <w:p>
      <w:pPr>
        <w:pStyle w:val="Normal"/>
        <w:suppressAutoHyphens w:val="true"/>
        <w:ind w:firstLine="542"/>
        <w:jc w:val="both"/>
        <w:rPr/>
      </w:pPr>
      <w:r>
        <w:rPr>
          <w:sz w:val="28"/>
          <w:szCs w:val="28"/>
          <w:lang w:eastAsia="ar-SA"/>
        </w:rPr>
        <w:t xml:space="preserve">повышения профессионального мастерства педагогов и координации их деятельности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 Педагогического  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едагогический  совет  выполняет   следующие 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- рассматривает  и  утверждает  локальные  акты, относящиеся  к  организации  образовательного  процесса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рассматривает  и  обсуждает  планы  учебно-воспитательной, научно-методической, инновационной  деятельности  педагогического  коллектива, его  структурных  подразделений, совершенствования  материально-технической  базы;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- принимает решение  о допуске обучающихся к промежуточной  и  итоговой аттестации, переводе обучающихся на  следующий курс, анализирует  результаты  промежуточной  и  итоговой  аттестаций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- принимает решения об исключении обучающихся из  Колледжа,  когда иные меры педагогического и дисциплинарного воздействия исчерпаны, в порядке, определенном Законом "Об образовании  в  Российской  Федерации" и Уставом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анализирует  состояние  и  итоги  воспитательной, учебно-методической, инновационной  деятельности  педагогического  коллектива; 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- заслушивает информацию и отчеты педагогических работников, доклады представителей организаций и учреждений, взаимодействующих с  Колледжем  по вопросам образования и воспитания, в том числе сообщения о проверке соблюдения санитарно-гигиенического режима Колледжа, об охране труда, здоровья и жизни обучающихся и другие вопросы образовательной деятельности учрежд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- рассматривает  вопросы  повышения  квалификации  педагогических  работников, их  аттестации, предложения  о  поощрении  педагогических  работников;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- рассматривает  материалы  самообследования  Колледжа, публичный от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 Педагогического  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Педагогический  совет  имеет право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оздавать временные творческие объединения с приглашением специалистов и консультантов различного профиля, для   решения  вопросов, касающихся  организации  образовательного  процесс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имать окончательное решение по спорным вопросам, входящим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го компетенц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сматривать и предлагать на утверждение локальные акты, касающиеся  его  компетен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Каждый член   Педагогического  совета   имеет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осить вопросы на обсуждение Педагогического  совета, касающиеся  организации  образовательного  процесса,  получать информацию о результатах их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несогласии с решением Педагогического  совета  высказать свое мотивированное мнение, которое должно быть занесено в прото</w:t>
        <w:softHyphen/>
        <w:t xml:space="preserve">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 работы  Педагогического  совета</w:t>
      </w:r>
    </w:p>
    <w:p>
      <w:pPr>
        <w:pStyle w:val="Msolistparagraph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542"/>
        <w:jc w:val="both"/>
        <w:rPr>
          <w:color w:val="C00000"/>
          <w:sz w:val="28"/>
          <w:szCs w:val="28"/>
          <w:lang w:eastAsia="ar-SA"/>
        </w:rPr>
      </w:pPr>
      <w:r>
        <w:rPr>
          <w:sz w:val="28"/>
          <w:szCs w:val="28"/>
        </w:rPr>
        <w:t>5.1. В  состав Педагогического совета входят:  директор Колледжа, его заместитель, педагог-психолог,   социальный педагог,    председатели      предметно-цикловых      комиссий, преподаватели, воспитатели общежития  и  другие  работники, непосредственно  участвующие  в  образовательном  процессе.</w:t>
      </w:r>
      <w:r>
        <w:rPr>
          <w:color w:val="C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остав педагогического совета утверждается приказом директора Учреждения сроком на 1 год.</w:t>
      </w:r>
      <w:r>
        <w:rPr>
          <w:color w:val="C00000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2.  При   необходимости   на   заседания   Педагогического   совета      могут приглашаться    члены    Совета  колледжа, представители    структурных  подразделений     учреждения,   органов     студенческого     самоуправления, родители    обучающихся, представители    заинтересованных    организаци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ремя сложной эпидемиологической обстановки педсовет может проводиться заочно (дистанционно). Всем членам педсовета  на электронную почту рассылается повестка, материалы для изучения и предварительное решение. Определяются сроки для изучения материалов педсовета по истечении которых каждый участник имеет право высказать свое мнение в вопросах повестки и выразить свое согласие/несогласие с решение педсовета, отправив на адрес электронной почты сообщение «С решением педсовета согласен/ не согласен. Фамилия, имя, отчество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 Работой   Педагогического   совета   руководит   председатель, которым является  директор  Колледж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   Из      состава      Педагогического      совета      избирается      открытым  голосованием секретар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  Организация  работы  Педагогического  совета  отражается  в  Плане  работы  Колледжа  на  учебный  год, который  рассматривается  на  заседании  Педагогического  совета   и  утверждается   директ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  Периодичность   проведения   заседаний   не   реже   одного   раза   в   два месяц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  Наряду    с    Педагогическим    советом    могут    собираться    «малые педсоветы»   для   оперативного   рассмотрения   проблем. Решения   «малого педсовета»       подлежат       утверждению       на       очередном       заседании  Педагогического  сов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 По   вопросам, обсуждаемым   на   заседаниях   Педагогического   совета, выносятся решения с указанием сроков исполнения и лиц, ответственных за исполн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9. Решения Педагогического совета принимаются большинством голосов и   вступают   в   силу, если   на   заседании   присутствовало   не   менее   2/3 списочного       состава      членов       Педагогического       совета,   становятся обязательными   для   исполнения   всеми   работниками   и   обучающимися после утверждения их  директором  Колледж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0.   Организацию      выполнения      решений      Педагогического     совета осуществляет  директор  Колледжа   и  ответственные  лица, указанные  в решении. Результаты   этой   работы   сообщаются   членам   Педагогического совета на последующих его заседани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1 Директор  Колледжа в случае несогласия с решением Педагогического совета приостанавливает выполнение решения, извещает об этом учредителя, который при участии заинтересованных сторон          обязан рассмотреть данное заявление, ознакомиться с  мотивированным мнением большинства членов Педагогического совета и вынести окончательное решение по спорному вопрос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6. Взаимосвязь  с  другими  органами  самоуправ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Педагогический  совет взаимодействует с руководством Колледжа, Советом колледжа, другими органами самоуправления, родительской общественностью, с  другими образовательными учреждениями, с общественными организациями по вопросам, относящимся к   его компетен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Педагогический  совет не </w:t>
      </w:r>
      <w:r>
        <w:rPr>
          <w:color w:val="212121"/>
          <w:sz w:val="28"/>
          <w:szCs w:val="28"/>
        </w:rPr>
        <w:t>имеет права непосредственно вмешиваться в оперативную, распоря</w:t>
        <w:softHyphen/>
        <w:t xml:space="preserve">дительную деятельность должностных лиц  Колледжа, </w:t>
      </w:r>
      <w:r>
        <w:rPr>
          <w:color w:val="000000"/>
          <w:sz w:val="28"/>
          <w:szCs w:val="28"/>
        </w:rPr>
        <w:t xml:space="preserve">так же как </w:t>
      </w:r>
      <w:r>
        <w:rPr>
          <w:color w:val="212121"/>
          <w:sz w:val="28"/>
          <w:szCs w:val="28"/>
        </w:rPr>
        <w:t>и в учебную, методи</w:t>
        <w:softHyphen/>
        <w:t>ческую и воспитательную деятельность педагогических работников, если они не вы</w:t>
        <w:softHyphen/>
        <w:t xml:space="preserve">ходят за </w:t>
      </w:r>
      <w:r>
        <w:rPr>
          <w:color w:val="000000"/>
          <w:sz w:val="28"/>
          <w:szCs w:val="28"/>
        </w:rPr>
        <w:t xml:space="preserve">рамки </w:t>
      </w:r>
      <w:r>
        <w:rPr>
          <w:color w:val="212121"/>
          <w:sz w:val="28"/>
          <w:szCs w:val="28"/>
        </w:rPr>
        <w:t xml:space="preserve">законодательства РФ, Конвенции ООН о правах ребенка, правовых и нормативных документов правительства, Министерства образования и науки РФ, </w:t>
      </w:r>
      <w:r>
        <w:rPr>
          <w:sz w:val="28"/>
          <w:szCs w:val="28"/>
        </w:rPr>
        <w:t>Департамента образования Вологодской области</w:t>
      </w:r>
      <w:r>
        <w:rPr>
          <w:color w:val="212121"/>
          <w:sz w:val="28"/>
          <w:szCs w:val="28"/>
        </w:rPr>
        <w:t>, Рособрнадзора и Уста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7. Ответственность  Педагогического  сове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Педагогический  совет  несёт  ответственность  за  выполнение,  выполнение  не в  полном  объёме, невыполнение   закреплённых за ним  задач  и  функ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2. Педагогический  совет  несёт  ответственность  за  соответствие  принимаемых  решений  законодательству  РФ, нормативным  правовым  актам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8. Делопроизводство   Педагогического  совета</w:t>
      </w:r>
    </w:p>
    <w:p>
      <w:pPr>
        <w:pStyle w:val="Msolistparagraphcxspmiddl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Заседания   Педагогического  совета  оформляются протоколом, который ведет секретарь.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протоколе фиксируются: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проведения;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присутствие (отсутствие) членов  Педагогического  совета;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;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обсуждения вопросов;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рекомендации и замечания членов  Педагогического совета;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,  ответственные  за  выполнение  принятых  решений.</w:t>
      </w:r>
    </w:p>
    <w:p>
      <w:pPr>
        <w:pStyle w:val="Msolistparagraphcxspmiddl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одписываются председателем и секретарем.</w:t>
      </w:r>
    </w:p>
    <w:p>
      <w:pPr>
        <w:pStyle w:val="Msolistparagraphcxspmidd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мерация ведется от начала календарного года.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. Книга протоколов  Педагогического  совета нумеруется постранично, прошивается, скрепляется печатью  Колледжа и подписывается директором.</w:t>
      </w:r>
    </w:p>
    <w:p>
      <w:pPr>
        <w:pStyle w:val="Msolistparagraphcxspmiddl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ротоколов   Педагогического  совета  хранится   пять  лет в делах   Колледжа  и передается   в  архи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ab/>
      </w:r>
    </w:p>
    <w:p>
      <w:pPr>
        <w:pStyle w:val="Normal"/>
        <w:ind w:firstLine="709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9"/>
        <w:rPr>
          <w:rFonts w:ascii="Times New Roman" w:hAnsi="Times New Roman" w:eastAsia="MS Mincho;ＭＳ 明朝" w:cs="Times New Roman"/>
          <w:color w:val="C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C00000"/>
          <w:sz w:val="28"/>
          <w:szCs w:val="28"/>
        </w:rPr>
        <w:tab/>
      </w:r>
    </w:p>
    <w:p>
      <w:pPr>
        <w:pStyle w:val="Style19"/>
        <w:rPr>
          <w:rFonts w:ascii="Times New Roman" w:hAnsi="Times New Roman" w:eastAsia="MS Mincho;ＭＳ 明朝" w:cs="Times New Roman"/>
          <w:color w:val="C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C00000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color w:val="C00000"/>
          <w:sz w:val="28"/>
          <w:szCs w:val="28"/>
        </w:rPr>
      </w:pPr>
      <w:r>
        <w:rPr>
          <w:rFonts w:eastAsia="MS Mincho;ＭＳ 明朝" w:cs="Times New Roman"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55:00Z</dcterms:created>
  <dc:creator>Татьяна</dc:creator>
  <dc:description/>
  <cp:keywords/>
  <dc:language>en-US</dc:language>
  <cp:lastModifiedBy>User</cp:lastModifiedBy>
  <cp:lastPrinted>2020-04-22T10:07:00Z</cp:lastPrinted>
  <dcterms:modified xsi:type="dcterms:W3CDTF">2020-04-22T07:55:00Z</dcterms:modified>
  <cp:revision>2</cp:revision>
  <dc:subject/>
  <dc:title>Рассмотрено  на Общем                                                  Утверждаю</dc:title>
</cp:coreProperties>
</file>